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32</w:t>
      </w:r>
    </w:p>
    <w:p>
      <w:pPr>
        <w:pStyle w:val="Normal"/>
        <w:rPr>
          <w:b/>
          <w:b/>
          <w:sz w:val="28"/>
          <w:szCs w:val="28"/>
        </w:rPr>
      </w:pPr>
      <w:r>
        <w:rPr>
          <w:b/>
          <w:sz w:val="28"/>
          <w:szCs w:val="28"/>
        </w:rPr>
      </w:r>
    </w:p>
    <w:p>
      <w:pPr>
        <w:pStyle w:val="Normal"/>
        <w:rPr>
          <w:sz w:val="28"/>
          <w:szCs w:val="28"/>
        </w:rPr>
      </w:pPr>
      <w:r>
        <w:rPr>
          <w:sz w:val="28"/>
          <w:szCs w:val="28"/>
        </w:rPr>
        <w:t>My older brother, he was bad.  He taught me to do a lot of bad things that I probably wouldn’t have done had he not indoctrinated me to these ways.  I remember that we had a carnival at this grade school that I went to.  I was only in the fifth or sixth grade and there was a little bazaar. They had all these knickknacks that you could go in and buy.  They were cheap things.  One of the things that they had were these little choker necklaces.  There was a girl at the fair who was a neighbor of mine. I guess I must have had a crush on her because I went in there and I stole one of these chokers for her. Of course, she was very happy when I gave it to her.  I’m sure I didn’t tell her that I stole it.  I guess I felt kind of guilty about it but at the same time there was this sort of a rush of getting away with something.  I think that probably overrode the sensation of guilt.  I think it was so much fun that I didn’t really feel that bad about it.  It was such a cheap little thing, anyway.  I knew that I had done something wrong.  I think later on I got mad at this girl.  I ended up ripping the chocker off of her neck or trying to, anyway.  It was something that I had seen in a movie and I was trying to recreate it unsuccessfully.  That stupid little piece of cheap jewelry; there was a lot of drama going on around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58:00Z</dcterms:created>
  <dc:creator>Subject Account</dc:creator>
  <dc:description/>
  <cp:keywords/>
  <dc:language>en-US</dc:language>
  <cp:lastModifiedBy>Subject Account</cp:lastModifiedBy>
  <dcterms:modified xsi:type="dcterms:W3CDTF">2005-07-11T21:58:00Z</dcterms:modified>
  <cp:revision>1</cp:revision>
  <dc:subject/>
  <dc:title>Memory 5132</dc:title>
</cp:coreProperties>
</file>